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《厉害了，我的国》观后感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蓉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厉害了，我的国》，这是一部振奋人心、动人心弦的电影。影片以最美的画面，展现了党的十八大以来，伟大祖国在各个领域发展取得的历史性成就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从蛟龙入海到</w:t>
      </w:r>
      <w:r>
        <w:rPr>
          <w:rFonts w:eastAsia="仿宋_GB2312" w:ascii="仿宋_GB2312" w:hAnsi="仿宋_GB2312"/>
          <w:sz w:val="32"/>
          <w:szCs w:val="32"/>
        </w:rPr>
        <w:t>C919</w:t>
      </w:r>
      <w:r>
        <w:rPr>
          <w:rFonts w:ascii="仿宋_GB2312" w:hAnsi="仿宋_GB2312" w:eastAsia="仿宋_GB2312"/>
          <w:sz w:val="32"/>
          <w:szCs w:val="32"/>
        </w:rPr>
        <w:t>大飞机上天，从港珠澳大桥到巨型天文望远镜，从建设绿水青山到精准扶贫，一项又一项伟大工程的实现，昭示着祖国越来越繁荣昌盛，人民越来越幸福安康。中国桥、中国路、中国车、中国港、中国网，一个个刻着“中国制造”烙印的超级工程，既彰显了中国的科技力量和综合实力，也体现了一线工作者不畏艰险、埋头苦干、开拓进取的精神。我为我的祖国骄傲，我向奋斗在一线的工作者们致敬，并自豪地说一声：“厉害了，我的国！好样的，中国人！”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共产党正团结带领全国各族人民乘风破浪，砥砺前行，奋勇前进！这部影片是深入学习宣传贯彻十九大精神的生动教材，它激励全体党员不忘初心，牢记使命，立足本职，勇于担当，坚定信心，为实现中华民族伟大复兴的中国梦而不懈奋斗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的国之所以厉害，是因为我们每个人有梦想，有信仰，有自信，有奋斗，自强不息，勇于担当。我作为一名普通党员，看到祖国发展的历史性成就，感到无比骄傲和自豪！更倍感身上的责任！自当将爱党爱国热情转化为做好本职工作的动力，弘扬工匠精神，扎实做好各项工作，为学院改革发展做贡献，为实现中华民族伟大复兴贡献力量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57:00Z</dcterms:created>
  <dc:creator>微软用户</dc:creator>
  <dc:description/>
  <cp:keywords/>
  <dc:language>en-US</dc:language>
  <cp:lastModifiedBy>微软用户</cp:lastModifiedBy>
  <dcterms:modified xsi:type="dcterms:W3CDTF">2018-03-21T06:24:00Z</dcterms:modified>
  <cp:revision>2</cp:revision>
  <dc:subject/>
  <dc:title>《厉害了，我的国》观后感</dc:title>
</cp:coreProperties>
</file>