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题党日活动学习心得</w:t>
      </w:r>
    </w:p>
    <w:p>
      <w:pPr>
        <w:pStyle w:val="Normal"/>
        <w:jc w:val="center"/>
        <w:rPr/>
      </w:pPr>
      <w:r>
        <w:rPr/>
        <w:t>戴建青</w:t>
      </w:r>
    </w:p>
    <w:p>
      <w:pPr>
        <w:pStyle w:val="Normal"/>
        <w:spacing w:lineRule="exact" w:line="600"/>
        <w:ind w:firstLine="640"/>
        <w:jc w:val="left"/>
        <w:rPr/>
      </w:pPr>
      <w:r>
        <w:rPr/>
        <w:t>近日，根据党支部安排，全处党员集体参加了专题党日活动。通过唱警歌、宣誓词、学党章、看红片、谈心得等活动，进一步坚定了自己作为党员</w:t>
      </w:r>
      <w:r>
        <w:rPr/>
        <w:t>“不忘初心，牢记使命”的</w:t>
      </w:r>
      <w:r>
        <w:rPr/>
        <w:t>崇高信念，为今后立足岗位、扎实工作，进一步树立精益求精业务作风、诚朴踏实工作精神，奠定了良好的思想基础。</w:t>
      </w:r>
    </w:p>
    <w:p>
      <w:pPr>
        <w:pStyle w:val="Normal"/>
        <w:spacing w:lineRule="exact" w:line="600"/>
        <w:ind w:firstLine="644"/>
        <w:jc w:val="left"/>
        <w:rPr/>
      </w:pPr>
      <w:r>
        <w:rPr/>
        <w:t>尤其是通过观看《厉害了，我的国》纪录片，清楚地看到了过去</w:t>
      </w:r>
      <w:r>
        <w:rPr/>
        <w:t>5</w:t>
      </w:r>
      <w:r>
        <w:rPr/>
        <w:t>年我们所走过的不平凡之路，更加对未来国家的发展充满了期望和信心。</w:t>
      </w:r>
      <w:r>
        <w:rPr/>
        <w:t>影片中，不仅记录了中国桥、中国路、中国车、中国港、中国网，一个个非凡的超级工程，还展示了人类历史上最大的射电望远镜</w:t>
      </w:r>
      <w:r>
        <w:rPr/>
        <w:t>FAST</w:t>
      </w:r>
      <w:r>
        <w:rPr/>
        <w:t>、全球最大的海上钻井平台“蓝鲸</w:t>
      </w:r>
      <w:r>
        <w:rPr/>
        <w:t>2</w:t>
      </w:r>
      <w:r>
        <w:rPr/>
        <w:t>号”、磁悬浮列车研发、</w:t>
      </w:r>
      <w:r>
        <w:rPr/>
        <w:t>5G</w:t>
      </w:r>
      <w:r>
        <w:rPr/>
        <w:t>技术等引领人们走向新时代的里程碑般的科研成果。从圆梦工程到创新科技、从绿色中国到共享小康，电影分享震撼的影像的同时，也将其背后的故事娓娓道来；在彰显国家实力的同时，也体现了国人们不畏艰险、埋头苦干、开拓进取的美好情操，</w:t>
      </w:r>
      <w:r>
        <w:rPr/>
        <w:t>以及共同奋斗所</w:t>
      </w:r>
      <w:r>
        <w:rPr/>
        <w:t>创造出一个美好的新时代</w:t>
      </w:r>
      <w:r>
        <w:rPr/>
        <w:t>。同样</w:t>
      </w:r>
      <w:r>
        <w:rPr/>
        <w:t>人民生活的兴旺离不开国家的繁荣富强，国家每一项重大成就的取得也都凝聚了全国人民的磅礴力量，“大国”与“小家”息息相关、密不可分。影片后半部分从“小家”的角度切入，讲述平凡百姓的生活变迁</w:t>
      </w:r>
      <w:r>
        <w:rPr/>
        <w:t>，</w:t>
      </w:r>
      <w:r>
        <w:rPr/>
        <w:t>生动记录了我国在扶贫、生态文明建设、医疗保障、国家安全体制等各方面取得的卓越成就，充分展现了中国人民在全面建成小康征程上的伟大奋斗</w:t>
      </w:r>
      <w:r>
        <w:rPr/>
        <w:t>。</w:t>
      </w:r>
      <w:r>
        <w:rPr/>
        <w:t>国之运在民心。今天的中国，人们为改革发展而欢呼，为反腐成绩而叫好，为科技进步而击掌。大家拧成一股绳，心往一处想、劲往一处使，爱这个国家，愿为这个国家撸起袖子加油干。这就是人心，就是民心，就是国运兴盛的折射。</w:t>
      </w:r>
    </w:p>
    <w:p>
      <w:pPr>
        <w:pStyle w:val="Normal"/>
        <w:spacing w:lineRule="exact" w:line="600"/>
        <w:ind w:firstLine="644"/>
        <w:jc w:val="left"/>
        <w:rPr/>
      </w:pPr>
      <w:r>
        <w:rPr/>
        <w:t>作为一名党员</w:t>
      </w:r>
      <w:r>
        <w:rPr/>
        <w:t>，还是基层党员干部，就是要</w:t>
      </w:r>
      <w:r>
        <w:rPr/>
        <w:t>树立目标和标尺，</w:t>
      </w:r>
      <w:r>
        <w:rPr/>
        <w:t>主动对标找差，</w:t>
      </w:r>
      <w:r>
        <w:rPr/>
        <w:t>时刻围绕党的身边，拥护党的政策，为实现“中国梦”贡献自己的一份力量。</w:t>
      </w:r>
      <w:r>
        <w:rPr/>
        <w:t>要</w:t>
      </w:r>
      <w:r>
        <w:rPr/>
        <w:t>严格遵守党章党规、履行党员义务，将“两学一做”常态化制度化融入到自己的学习工作中，明确行动的准则和制度，</w:t>
      </w:r>
      <w:r>
        <w:rPr/>
        <w:t>真正做到撸起袖子加油干，为建设国家和学院的美好明天不懈奋斗！</w:t>
      </w:r>
    </w:p>
    <w:p>
      <w:pPr>
        <w:pStyle w:val="Normal"/>
        <w:spacing w:lineRule="exact" w:line="600"/>
        <w:ind w:firstLine="644"/>
        <w:jc w:val="left"/>
        <w:rPr/>
      </w:pPr>
      <w:r>
        <w:rPr/>
      </w:r>
    </w:p>
    <w:p>
      <w:pPr>
        <w:pStyle w:val="Normal"/>
        <w:spacing w:lineRule="exact" w:line="600"/>
        <w:ind w:firstLine="644"/>
        <w:jc w:val="left"/>
        <w:rPr/>
      </w:pPr>
      <w:r>
        <w:rPr/>
      </w:r>
    </w:p>
    <w:p>
      <w:pPr>
        <w:pStyle w:val="Normal"/>
        <w:spacing w:lineRule="exact" w:line="600"/>
        <w:ind w:firstLine="644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true"/>
      <w:spacing w:lineRule="auto" w:line="240"/>
      <w:jc w:val="both"/>
    </w:pPr>
    <w:rPr>
      <w:rFonts w:ascii="Tahoma" w:hAnsi="Tahoma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37:00Z</dcterms:created>
  <dc:creator>Microsoft</dc:creator>
  <dc:description/>
  <cp:keywords/>
  <dc:language>en-US</dc:language>
  <cp:lastModifiedBy>微软用户</cp:lastModifiedBy>
  <dcterms:modified xsi:type="dcterms:W3CDTF">2018-03-19T01:15:00Z</dcterms:modified>
  <cp:revision>3</cp:revision>
  <dc:subject/>
  <dc:title/>
</cp:coreProperties>
</file>