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江苏警官学院科研项目材料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目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录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江苏警官学院科学研究项目申请书</w:t>
      </w:r>
    </w:p>
    <w:p>
      <w:pPr>
        <w:pStyle w:val="Normal"/>
        <w:numPr>
          <w:ilvl w:val="0"/>
          <w:numId w:val="2"/>
        </w:numPr>
        <w:rPr>
          <w:rFonts w:ascii="ˎ̥;Times New Roman" w:hAnsi="ˎ̥;Times New Roman" w:cs="宋体;SimSun"/>
          <w:b/>
          <w:b/>
          <w:kern w:val="0"/>
          <w:sz w:val="28"/>
          <w:szCs w:val="28"/>
        </w:rPr>
      </w:pPr>
      <w:r>
        <w:rPr>
          <w:b/>
          <w:sz w:val="28"/>
          <w:szCs w:val="28"/>
        </w:rPr>
        <w:t>江苏警官学院科学研究项目任务书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rFonts w:ascii="ˎ̥;Times New Roman" w:hAnsi="ˎ̥;Times New Roman" w:cs="宋体;SimSun"/>
          <w:b/>
          <w:kern w:val="0"/>
          <w:sz w:val="28"/>
          <w:szCs w:val="28"/>
        </w:rPr>
        <w:t>江苏警官学院各级纵向科研项目经费预算变更申请表（无则删除）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江苏警官学院科学研究项目终结报告书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fldChar w:fldCharType="begin"/>
      </w:r>
      <w:r>
        <w:rPr>
          <w:rStyle w:val="InternetLink"/>
          <w:sz w:val="28"/>
          <w:b/>
          <w:szCs w:val="28"/>
        </w:rPr>
        <w:instrText xml:space="preserve"> HYPERLINK "http://part.jspi.cn:9580/research/table/tableList.jsp" \l "%23"</w:instrText>
      </w:r>
      <w:r>
        <w:rPr>
          <w:rStyle w:val="InternetLink"/>
          <w:sz w:val="28"/>
          <w:b/>
          <w:szCs w:val="28"/>
        </w:rPr>
        <w:fldChar w:fldCharType="separate"/>
      </w:r>
      <w:r>
        <w:rPr>
          <w:rStyle w:val="InternetLink"/>
          <w:b/>
          <w:sz w:val="28"/>
          <w:szCs w:val="28"/>
        </w:rPr>
        <w:t>江苏警官学院科研项目成果转化与应用计划书</w:t>
      </w:r>
      <w:r>
        <w:rPr>
          <w:rStyle w:val="InternetLink"/>
          <w:sz w:val="28"/>
          <w:b/>
          <w:szCs w:val="28"/>
        </w:rPr>
        <w:fldChar w:fldCharType="end"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项目成果：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分值分配表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Cs w:val="21"/>
          <w:lang w:val="en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Cs w:val="21"/>
          <w:lang w:val="en"/>
        </w:rPr>
        <w:t>刘彬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Cs w:val="21"/>
          <w:lang w:val="en"/>
        </w:rPr>
        <w:t xml:space="preserve">. 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Cs w:val="21"/>
          <w:lang w:val="en"/>
        </w:rPr>
        <w:t>警察公共关系危机的社会学思考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Cs w:val="21"/>
          <w:lang w:val="en"/>
        </w:rPr>
        <w:t xml:space="preserve">[J]. 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Cs w:val="21"/>
          <w:lang w:val="en"/>
        </w:rPr>
        <w:t>交通企业管理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Cs w:val="21"/>
          <w:lang w:val="en"/>
        </w:rPr>
        <w:t>,2009,(6):70-71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Cs w:val="21"/>
          <w:lang w:val="en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Cs w:val="21"/>
          <w:lang w:val="en"/>
        </w:rPr>
        <w:t>刘彬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Cs w:val="21"/>
          <w:lang w:val="en"/>
        </w:rPr>
        <w:t xml:space="preserve">. 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Cs w:val="21"/>
          <w:lang w:val="en"/>
        </w:rPr>
        <w:t>群体性突发事件的机理研究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Cs w:val="21"/>
          <w:lang w:val="en"/>
        </w:rPr>
        <w:t xml:space="preserve">[J]. 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Cs w:val="21"/>
          <w:lang w:val="en"/>
        </w:rPr>
        <w:t>吉林公安高等专科学校学报，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Cs w:val="21"/>
          <w:lang w:val="en"/>
        </w:rPr>
        <w:t>2009,(3):9-13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Cs w:val="21"/>
          <w:lang w:val="en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Cs w:val="21"/>
          <w:lang w:val="en"/>
        </w:rPr>
        <w:t>刘彬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Cs w:val="21"/>
          <w:lang w:val="en"/>
        </w:rPr>
        <w:t xml:space="preserve">. 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Cs w:val="21"/>
          <w:lang w:val="en"/>
        </w:rPr>
        <w:t>袭警背后的危机警察公共关系思考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Cs w:val="21"/>
          <w:lang w:val="en"/>
        </w:rPr>
        <w:t xml:space="preserve">[J]. 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Cs w:val="21"/>
          <w:lang w:val="en"/>
        </w:rPr>
        <w:t>管理观察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Cs w:val="21"/>
          <w:lang w:val="en"/>
        </w:rPr>
        <w:t>,2009,363(5):24-26</w:t>
      </w:r>
    </w:p>
    <w:p>
      <w:pPr>
        <w:pStyle w:val="Normal"/>
        <w:widowControl/>
        <w:numPr>
          <w:ilvl w:val="0"/>
          <w:numId w:val="1"/>
        </w:numPr>
        <w:jc w:val="left"/>
        <w:rPr/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Cs w:val="21"/>
          <w:lang w:val="en"/>
        </w:rPr>
        <w:t>刘彬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Cs w:val="21"/>
          <w:lang w:val="en"/>
        </w:rPr>
        <w:t>.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Cs w:val="21"/>
          <w:lang w:val="en"/>
        </w:rPr>
        <w:t>对人民警察公共关系危机发生诱因的思考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Cs w:val="21"/>
          <w:lang w:val="en"/>
        </w:rPr>
        <w:t>[J].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Cs w:val="21"/>
          <w:lang w:val="en"/>
        </w:rPr>
        <w:t>辽宁警专学报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Cs w:val="21"/>
          <w:lang w:val="en"/>
        </w:rPr>
        <w:t>,2009, (4):59-63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Cs w:val="21"/>
          <w:lang w:val="en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Cs w:val="21"/>
          <w:lang w:val="en"/>
        </w:rPr>
        <w:t>刘彬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Cs w:val="21"/>
          <w:lang w:val="en"/>
        </w:rPr>
        <w:t>.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Cs w:val="21"/>
          <w:lang w:val="en"/>
        </w:rPr>
        <w:t>影响警民关系的因素及其改善路径分析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Cs w:val="21"/>
          <w:lang w:val="en"/>
        </w:rPr>
        <w:t>[J].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Cs w:val="21"/>
          <w:lang w:val="en"/>
        </w:rPr>
        <w:t>江西公安专科学校学报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Cs w:val="21"/>
          <w:lang w:val="en"/>
        </w:rPr>
        <w:t>,2009,(4):70-73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Cs w:val="21"/>
          <w:lang w:val="en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Cs w:val="21"/>
          <w:lang w:val="en"/>
        </w:rPr>
        <w:t>刘彬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Cs w:val="21"/>
          <w:lang w:val="en"/>
        </w:rPr>
        <w:t>.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Cs w:val="21"/>
          <w:lang w:val="en"/>
        </w:rPr>
        <w:t>突发性事件、社会风险和公共危机的逻辑演进研究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Cs w:val="21"/>
          <w:lang w:val="en"/>
        </w:rPr>
        <w:t>[J].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Cs w:val="21"/>
          <w:lang w:val="en"/>
        </w:rPr>
        <w:t>晋阳学刊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Cs w:val="21"/>
          <w:lang w:val="en"/>
        </w:rPr>
        <w:t>, 2009,(5)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Cs w:val="21"/>
          <w:lang w:val="en"/>
        </w:rPr>
        <w:t>：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Cs w:val="21"/>
          <w:lang w:val="en"/>
        </w:rPr>
        <w:t>37-40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Cs w:val="21"/>
          <w:lang w:val="en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Cs w:val="21"/>
          <w:lang w:val="en"/>
        </w:rPr>
        <w:t>沈惠章、范大裕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Cs w:val="21"/>
          <w:lang w:val="en"/>
        </w:rPr>
        <w:t>.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Cs w:val="21"/>
          <w:lang w:val="en"/>
        </w:rPr>
        <w:t>群体性事件预防与处置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Cs w:val="21"/>
          <w:lang w:val="en"/>
        </w:rPr>
        <w:t>[M] .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Cs w:val="21"/>
          <w:lang w:val="en"/>
        </w:rPr>
        <w:t>群众出版社，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Cs w:val="21"/>
          <w:lang w:val="en"/>
        </w:rPr>
        <w:t>2009.4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结项证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仿宋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>
        <w:sz w:val="28"/>
        <w:rFonts w:ascii="Times New Roman" w:hAnsi="Times New Roman" w:eastAsia="宋体;SimSun" w:cs="Times New Roman"/>
        <w:color w:val="000000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  <w:color w:val="000000"/>
      <w:sz w:val="28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420"/>
        <w:tab w:val="left" w:pos="907" w:leader="none"/>
      </w:tabs>
      <w:ind w:left="907" w:hanging="453"/>
    </w:pPr>
    <w:rPr>
      <w:rFonts w:eastAsia="仿宋_GB2312;微软雅黑"/>
      <w:sz w:val="24"/>
      <w:szCs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8:00:00Z</dcterms:created>
  <dc:creator>GHOST</dc:creator>
  <dc:description/>
  <cp:keywords/>
  <dc:language>en-US</dc:language>
  <cp:lastModifiedBy>刘晨</cp:lastModifiedBy>
  <cp:lastPrinted>2009-12-16T01:37:00Z</cp:lastPrinted>
  <dcterms:modified xsi:type="dcterms:W3CDTF">2017-02-21T02:21:00Z</dcterms:modified>
  <cp:revision>18</cp:revision>
  <dc:subject/>
  <dc:title>李馥娟-江苏警官学院科研项目结项终结材料目录</dc:title>
</cp:coreProperties>
</file>